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 вторая младшая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>День недели: Понедельник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Дата:  31.01.2022</w:t>
        <w:tab/>
        <w:t xml:space="preserve">    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Азбука безопасности»</w:t>
      </w:r>
    </w:p>
    <w:p>
      <w:pPr>
        <w:pStyle w:val="Normal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ascii="Verdana" w:hAnsi="Verdana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ормирование навыков безопасного поведения дома, на улице, на игровой площадке, на водоемах, на дороге. Расширение представлений о правилах безопасности дорожного движения.</w:t>
      </w:r>
    </w:p>
    <w:p>
      <w:pPr>
        <w:pStyle w:val="NormalWeb"/>
        <w:shd w:val="clear" w:color="auto" w:fill="FFFFFF"/>
        <w:spacing w:beforeAutospacing="0" w:before="0" w:afterAutospacing="0" w:after="150"/>
        <w:ind w:left="-426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2"/>
          <w:szCs w:val="22"/>
        </w:rPr>
        <w:t>Итоговое мероприятие: Обыгрывание с/ролевой игры «Шофера»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7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: «Я – пешеход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продолжать знакомить детей с правилами поведения на улице (правилами пешеходов), воспитывать тактику поведения в жизненных ситуация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стихотворения Б. Заходера «Шофёр» - учить внимательно, слушать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«Шнуровка-машин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детей правильно пользоваться игрой, развивать моторику пальцев, с Гришей, Тимерханом, Костей Ш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/ролевые игры «Шоферы», «Автобус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 правах участника игры предложить детям обыграть различные ситуации, учить детей разворачивать освоенные ими ролевые действия в рамках других сюж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игра «На дороге». Развивать мелкую моторику рук, речь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полнение уголка рисования тематическими раскраска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зонах актив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ежурство в уголке природы – протираем листья растений. Продолжать учить определять каким растениям требуется уход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. беседы с родителями о самочувствии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рекомендовать родителям обсудить с детьми опасные ситуации на дорогах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Художественно – эстетическое развитие  Музыка  По плану музыкального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знавательное развитие  Ребенок и окружающий мир Тема: »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Тема: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 xml:space="preserve"> «Опасные предметы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0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«Сосульки».  «Растет вниз головой» - познакомить детей с природными явлени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 и «Мыши и кот». «Великаны - карлик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соблюдать правила, точно выполнять игровые действия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чить сохранять равновесие при ходьбе по бревн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лучшать технику ходьбы, добиваться четкого широкого шага; учиться ориентироваться в пространстве, с Ярославом, Софией, Лизо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 /игра «Что изменилось?». Формировать умение действовать по инструкции, развивать внимание, память, зрительное восприятие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 - учить проявлять инициативу в оказании помощи воспитателю (уборка выносного материала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ые игры с выносным оборудованием и спортивным инвентарё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гра «Опасно – не опасно» - тренировать в запоминании предметов, опасных для жизни и здоровья; учить  делать выводы о последствиях неосторожного обращения с опасными предметами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чить составлять рассказ по серии сюжетных картинок, с Сашей, Таисией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ворческая мастерская – рисование цветной водой. Предложить детям выполнить произвольные рисунки, развивать творческие способности, фантазию, учить рассказывать о своей работе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стольно-печатные игры по желанию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«Лото». Учить детей правильно использовать обобщающие слова, развивать зрительное восприятие, быстроту реакци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94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 игры «Хоровод», «Карусель»- учить детей водить хоровод; упражнять в приседании, развивать у детей равновесие в движении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Вторник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</w:rPr>
        <w:t>Дата: 01.02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Весенний лёд и его опасности». Систематизация знаний о правилах поведения вблизи водоёмов ранней весн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Е. Керганова «Если снег повсюду тает…». Вызвать эмоциональный отклик на литературное произведение. Учить находить в тексте приметы весны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Четвертый лишний». Закреплять умение классифицировать предметы, с Маликом, Вероникой, Даш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/c «Таня простудилась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ормировать навык пользования носовым платком, салфеткой. Учить правильно, прикрывать рот при кашле и чихани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 музыкальном уголке – концерт для кукол. Предложить исполнить знакомые песни и танцы, поиграть на муз. инструментах. Развивать творческие способ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 книжном уголке иллюстрации по теме «Азбука безопасност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ежурство по столовой: напомнить детям, что ложки нужно раскладывать справа от тарелки. Воспитывать желание выполнять несложные поруч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зонах активност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для родителей «Безопасность ребенка на улице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напоминание детям о способах безопасного поведения на улице (не ходить по проезжей части дороги, быть рядом со взрослыми при переходе улицы держать за рук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изическое развитие  Физкультура По плану физ.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Речевое развитие  Развитие речи, чтение художественной литературы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ма: «Чтение русской народной сказки «Лиса и заяц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: за сосульками. Познакомить с правилами безопасности, связанными с появлением сосулек на крыш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Замри» «Домики»,  «Воробушки и кот». с бегом на ориентировку в пространстве. Упражнять детей в чередовании бега с  препятствиями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пражнение «Ракета». Учить детей выполнять бег с ускорением темпа, сЕгором,Дашей,Мирон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гровые ситуации «Осторожно, незнакомцы!». Обыграть типичные опасные ситуации возможных контактов с незнакомыми людьми на улице, научить правильно вести себя в таких ситуациях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: уборка игрушек на участке. Развивать у детей желание помочь воспитателю, воспитывать бережное отношение к игрушкам и игровому оборудовани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ые игры с выносным оборудованием и спортивным инвентарё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Лепка с элементами аппликации «Пингвин на льдине». Строительно – конструктивные игры – «Гараж». Учить выполнять сложные постройки, располагать детали конструктора 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идактическая игра «Раздели картинки на группы». Учить классифицировать предметы. Развивать грамматический строй речи, с Сашей,Владиком,Степан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 игра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Не упусти мяч» - учить передавать мяч, не роняя и не останавливаясь, воспитывать дружеские отношени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детям пазлы, кубики, настольно- печатные иг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/р игра «Семья». «Мама готовит обед». Учить самостоятельно, выполнять игровые действия, подбирать атрибуты для иг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Кого позвали, тот ловит мяч» - развивать крупную моторику рук, совершенствовать умения игры с мячом.</w:t>
            </w:r>
          </w:p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>День недели:  Сре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Дата: 02.02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"Ни ночью, ни днём не балуйся с огнём". Закреплять знания детей о предметах и действиях, которые могут привести к возникновению пожар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"Горячо-холодно". Закреплять знания о пожароопасных предметах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Раскраски по номерам. «Божья коровка». Закреплять навыки аккуратного раскрашивания. Следить за тем, чтоб дети держали карандаш правильно, с Сашей.Степаном,Грише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рассказа «Дым» Бориса Жидко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знакомить с поговоркой «Нет дыма без огня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стольно-печатные игры по выбору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картинок и плакатов о пожарной безопасности, игрушечной пожарной машины, пожарного щита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для родителей «Безопасность ребенка на улице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поминать детям о способах безопасного поведения на улице (не ходить по проезжей части дороги, быть рядом со взрослыми при переходе улицы держать за рук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Физическое развитие. Физкультура По плану физ.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знавательное развитие  ФЭМП   Тема: «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равнение двух равных групп предметов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«Льдинки на ели»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комить с разнообразием растительного мира, обратить внимание на то, что снега на ветках больше нет, он превратился в льдинки. П /и «Пожар в лесу», «Замри», «Домики» - учить действовать по сигналу, упражнять в беге с увертыванием. Учить ориентироваться в пространстве, бегать не задевая друг друга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Не урони мяч». Совершенствовать умение бросать и ловить мяч двумя руками, с Ярославом, Софией, Юле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оставление загадок о весне. Учить передавать результаты наблюдений за природными объектами и явлениями в коротких рассказах, построенных в форме загадки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ые игры детей с выносным материалом и оборудование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ое поручение: уборка мусора, расчистка площадки для игр. Воспитывать желание доводить начатое дело до конц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вающая игра «Потерянный кубик». Развивать внимание, изучение и закрепление цв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 / игра «Что нужно пожарному для работы?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креплять умение различать правую и левую руку.  Игра «Что где находится?», с Сашей, Лизой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/ ролевая игра «Доктор». «Что нужно Доктору Градуснику для лечения ожогов». Учить разворачивать новый игровой сюжет, знакомить с разнообразными игровыми действиями взрослых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Штриховки, раскраски по теме «Пожарная безопасность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ое поручение: уборка игрушек, наведение порядка в игровых зона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 «Кого позвали, тот ловит мяч» -  развивать крупную моторику рук, совершенствовать умения игры с мячом. Выносной материал: Маски для подвижных игр, корм для птиц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</w:rPr>
        <w:t>Дата: 03.02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: «Правила поведения на участке д/с во время прогулки». Учить детей соблюдать правила безопасного поведения на участке д/с; напомнить об опасностях, которые подстерегают их на участ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гимнастика «Один, два, три, четыре, пять, вышли пальчики гулять». Развивать мелкую моторику рук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Магазин вежливых слов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вать доброжелательность, умение налаживать контакт со сверстниками, с Маликом, Данилом, Мирослав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ежурство в уголке природы – полив комнатных растений, на закрепление понятия о необходимости воды для цв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сказки «Как ежонок иголочку обидел». Воспитывать умение слушать внимательно, давать оценку героям произвед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стольная игра «Один, два, три, что может быть опасно – найди». Закреплять знания об опасных предметах, которые встречаются в быт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2"/>
                <w:lang w:val="ru-RU" w:eastAsia="ru-RU" w:bidi="ar-SA"/>
              </w:rPr>
              <w:t>Игра «Раскрась отгадку».</w:t>
            </w:r>
            <w:r>
              <w:rPr>
                <w:rFonts w:eastAsia="Times New Roman" w:cs="Calibri" w:ascii="Trebuchet MS" w:hAnsi="Trebuchet MS"/>
                <w:color w:val="676A6C"/>
                <w:kern w:val="0"/>
                <w:sz w:val="21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раска отгадок «Предметы, требующие осторожного обращения»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. беседы с родителями о поведении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мятка для родителей «Чего не должно быть в детских карманах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before="0" w:after="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удожественно – эстетическое развитие.  Тема: «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ма: Конструирование «Построим гараж для машины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Физическое развитие  Физкультура на воздухе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риродой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и знакомстве с деревьями учить находить отличительные признаки, называть отдельные ча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 /игры «Прыгуны». «Лиса в курятнике», «Замри».Учить прыжкам на двух ногах с продвижением вперед на 2-3м. Упражнять в беге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ыжки на одной ноге с чередованием. Развитие основных видов движения, с Есенией, Тимерханом, Юле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гребание снега лопатками, расчистка площадки для игр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работать сообща, добиваться выполнен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и общими усили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 /игра с мячом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Съедобное – несъедобно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тие слухового внимания, развитие умения выделять существенные признаки предмет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амостоятельные игры детей с выносным материалом и оборудованием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еатрализованные игры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Кошки-мышки». Работа над повышением пластичности и выразительностью движени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учивание считалки «Шагая осторожно»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Закончи картинку». Обнаружить уровень формирования восприятия и определения предмета за его частями, уметь его дорисовать; развивать фантазию, воображение, с Егором, Таисией, Степан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/р игра «Больница». «Если малыш поранился».</w:t>
            </w: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буждать детей принимать участие в разыгрывании ситуации, учить выполнять новые игровые действия. Учить использовать в игре личный опыт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ы в физкультурном уголке (перебрасывание и перекатывание мячей, сбивание кеглей, ходьба по массажным дорожкам). Обращать внимание детей на правильное обращение с физкультурным оборудованием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дерева - формировать знания об основных частях дерева, их высоте и толщине. Упражнение: «Прыжки на двух ногах» - формировать координацию движений, обогащать двигательный опыт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Пятниц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</w:rPr>
        <w:t>Дата: 04.02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1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с детьми «Осторожно, гололёд!». Повторить правила безопасности – в гололед и на водоемах в период ранней весн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нкурс загадок по теме. Воспитывать у детей внимательность, мышлен.,сообразительность, любознательность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Работа по звукопроизношению: закреплять произношение звука «т» в словах и фразовой речи; учить детей отчётливо произносить звукоподражания со звуками «т», «п», «к», с Кирой, Сашей, Костей Е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ы со строительным конструктором – развивать логическое мышление, конструктивные способности. Поддерживать интерес к желанию детей строить самостоятельно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стольно-печатные игры по желанию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раски и обводки по тем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картинок из серии «Осторожно, лёд!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центрах активност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с родителями о необходимости носовых платков у детей и о формировании умения правильно ими пользоватьс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Художественно – эстетическое развитие  Музыка  По плану музыкального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Художественно- эстетическое развитие Рисование  Тема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kern w:val="0"/>
                <w:sz w:val="20"/>
                <w:szCs w:val="20"/>
                <w:lang w:val="ru-RU" w:eastAsia="ru-RU" w:bidi="ar-SA"/>
              </w:rPr>
              <w:t xml:space="preserve"> «Спички детям не игрушка!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льдом - продолжать знакомить с природным явлением — льдом; формировать представление о состоянии во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 /и «Мышеловка», «Воробушки и автомобиль», «Беги ко мне». Развивать у детей выдержку, умение согласовывать движения со словами, ловкость. Упражнять в беге, приседании, построении в круг, ходьбе по кругу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пражнение «Цапля». Учить стоять на одной ноге не теряя равновесие, с Владиком,Софией,Гришей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Трудовое поручение: разбрасывание снега на участке для дальнейшего таяния. Приучать детей трудиться сообща, доводить начатое дело до конца. Воспитывать трудолюбие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ые игры по желанию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ые игры детей с выносным материалом и оборудование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Бывает — не бывает» (с мячом). Развивать память, внимание, мышление, быстроту реакци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/р игра «Спасатели спешат на помощь»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чить сравнивать две равные и две неравные группы предметов способами наложения и приложения, с Сашей,Егором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исование красками по замыслу. Прививать детям интерес к рисованию, тренировать внимание, наблюдательность, воспитывать эстетическое отношение к действительности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трибуты к сюжетно-ролевой игр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стольно-печатные игры по выбору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ы в музыкальном угол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по территории детского садика -  рассказать и рассмотреть участки детей и спортивный участок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: «Большой - маленький» Подвижная игра: «Делай, как 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4735" w:leader="none"/>
        </w:tabs>
        <w:spacing w:before="0" w:after="160"/>
        <w:rPr>
          <w:rFonts w:ascii="Times New Roman" w:hAnsi="Times New Roman" w:cs="Times New Roman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395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51ec5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2" w:customStyle="1">
    <w:name w:val="c32"/>
    <w:basedOn w:val="DefaultParagraphFont"/>
    <w:qFormat/>
    <w:rsid w:val="00d02092"/>
    <w:rPr/>
  </w:style>
  <w:style w:type="character" w:styleId="C39" w:customStyle="1">
    <w:name w:val="c39"/>
    <w:basedOn w:val="DefaultParagraphFont"/>
    <w:qFormat/>
    <w:rsid w:val="00d0209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d0209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51ec5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E4642-4085-4664-B8A9-8153453626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6</Pages>
  <Words>2415</Words>
  <Characters>13769</Characters>
  <CharactersWithSpaces>16152</CharactersWithSpaces>
  <Paragraphs>3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0:00Z</dcterms:created>
  <dc:creator>Оксана</dc:creator>
  <dc:description/>
  <dc:language>en-US</dc:language>
  <cp:lastModifiedBy>79518000584</cp:lastModifiedBy>
  <dcterms:modified xsi:type="dcterms:W3CDTF">2022-05-15T15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